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75</wp:posOffset>
                </wp:positionH>
                <wp:positionV relativeFrom="paragraph">
                  <wp:posOffset>-598805</wp:posOffset>
                </wp:positionV>
                <wp:extent cx="1495425" cy="1365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365840"/>
                          <a:chOff x="0" y="0"/>
                          <a:chExt cx="1495440" cy="136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680" y="0"/>
                            <a:ext cx="91440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0480"/>
                            <a:ext cx="149544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SO 9001 certificat nr. 866C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-47.15pt;width:117.75pt;height:107.6pt" coordorigin="565,-943" coordsize="2355,2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1;top:-943;width:1439;height:1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;top:286;width:2354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SO 9001 certificat nr. 866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4:00Z</dcterms:created>
  <dc:creator>User</dc:creator>
  <dc:description/>
  <cp:keywords/>
  <dc:language>en-US</dc:language>
  <cp:lastModifiedBy>User</cp:lastModifiedBy>
  <dcterms:modified xsi:type="dcterms:W3CDTF">2019-06-12T08:44:00Z</dcterms:modified>
  <cp:revision>2</cp:revision>
  <dc:subject/>
  <dc:title/>
</cp:coreProperties>
</file>